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  <w:lang w:val="pt-BR" w:eastAsia="en-US"/>
        </w:rPr>
      </w:pPr>
      <w:r>
        <w:rPr>
          <w:rFonts w:cs="Tahoma" w:ascii="Tahoma" w:hAnsi="Tahoma"/>
          <w:sz w:val="22"/>
          <w:szCs w:val="22"/>
          <w:lang w:val="pt-BR" w:eastAsia="en-US"/>
        </w:rPr>
      </w:r>
    </w:p>
    <w:p>
      <w:pPr>
        <w:pStyle w:val="Heading1"/>
        <w:rPr>
          <w:rFonts w:ascii="Calibri" w:hAnsi="Calibri" w:cs="Calibri"/>
          <w:sz w:val="24"/>
          <w:szCs w:val="22"/>
          <w:lang w:val="pt-BR" w:eastAsia="en-US"/>
        </w:rPr>
      </w:pPr>
      <w:r>
        <w:rPr>
          <w:rFonts w:cs="Calibri" w:ascii="Calibri" w:hAnsi="Calibri"/>
          <w:sz w:val="24"/>
          <w:szCs w:val="22"/>
          <w:lang w:val="pt-BR" w:eastAsia="en-US"/>
        </w:rPr>
        <w:t xml:space="preserve">Projeto: </w:t>
      </w:r>
      <w:r>
        <w:rPr>
          <w:rFonts w:cs="Calibri" w:ascii="Calibri" w:hAnsi="Calibri"/>
          <w:b w:val="false"/>
          <w:sz w:val="24"/>
          <w:szCs w:val="22"/>
          <w:lang w:val="pt-BR" w:eastAsia="en-US"/>
        </w:rPr>
        <w:t>0000000298 - IMPLANTAÇÃO TMS, FINANCEIRO, CONTABIL NA TRANSBRISA (LOREN SID)</w:t>
      </w:r>
    </w:p>
    <w:p>
      <w:pPr>
        <w:pStyle w:val="Heading1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pt-BR" w:eastAsia="en-US"/>
        </w:rPr>
      </w:pPr>
      <w:r>
        <w:rPr>
          <w:rFonts w:cs="Calibri" w:ascii="Calibri" w:hAnsi="Calibri"/>
          <w:b/>
          <w:sz w:val="16"/>
          <w:szCs w:val="16"/>
          <w:lang w:val="pt-BR" w:eastAsia="en-US"/>
        </w:rPr>
      </w:r>
    </w:p>
    <w:p>
      <w:pPr>
        <w:pStyle w:val="Heading2"/>
        <w:numPr>
          <w:ilvl w:val="0"/>
          <w:numId w:val="3"/>
        </w:numPr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Roteiro: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443" w:hRule="atLeast"/>
          <w:cantSplit w:val="true"/>
        </w:trPr>
        <w:tc>
          <w:tcPr>
            <w:tcW w:w="10320" w:type="dxa"/>
            <w:tcBorders>
              <w:top w:val="single" w:sz="12" w:space="0" w:color="000080"/>
              <w:bottom w:val="single" w:sz="4" w:space="0" w:color="000080"/>
            </w:tcBorders>
            <w:shd w:fill="C5D9F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color w:val="17365D"/>
                <w:sz w:val="22"/>
              </w:rPr>
            </w:pPr>
            <w:r>
              <w:rPr>
                <w:rFonts w:cs="Calibri" w:ascii="Calibri" w:hAnsi="Calibri"/>
                <w:color w:val="17365D"/>
                <w:sz w:val="22"/>
              </w:rPr>
              <w:t>Módulo: Manutenção de Ativos – Gestão de Frotas – Controle Pneu</w:t>
            </w:r>
          </w:p>
        </w:tc>
      </w:tr>
      <w:tr>
        <w:trPr>
          <w:trHeight w:val="3498" w:hRule="atLeast"/>
          <w:cantSplit w:val="true"/>
        </w:trPr>
        <w:tc>
          <w:tcPr>
            <w:tcW w:w="1032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Bens – Fro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Famíli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Model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Localizaçã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Esquema Padrã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Esquema mod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Status B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Desenh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Medi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Mod x Medi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ar Bens – Pn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astro Estrutura B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vimentação – Aquisição pneus no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vimentação – Movimentação Pneus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drawing>
          <wp:inline distT="0" distB="0" distL="0" distR="0">
            <wp:extent cx="6680835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rocar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odízio – vai para área de tranferenci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isponível – pega do step para posição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6680835" cy="400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Bens Tipo Frot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tualização\Controle Oficina\Bens\Bens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Seguir orientações do manual MIT072 - Manual de Operacao do Prototipo - MNT - Controle Oficina - Cadastros.doc, item 13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Famílias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Atualização\Controle Oficina\Bens\Famílias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Seguir orientações do manual MIT072 - Manual de Operacao do Prototipo - MNT - Controle Oficina - Cadastros.doc, item 6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Modelos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Atualização\Controle Oficina\Bens\Modelos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Seguir orientações do manual MIT072 - Manual de Operacao do Prototipo - MNT - Controle Oficina - Cadastros.doc, item 7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Localização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Atualização\Controle Oficina\Bens\Localização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Seguir orientações do manual MIT072 - Manual de Operacao do Prototipo - MNT - Controle Oficina - Cadastros.doc, item 5</w:t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Esquema Padrã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tualização\Controle Pneu\Estrutura\Esquema Padrã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546227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5473700" cy="3284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o sair verificará que o cadastro estará no Browser, porém após vincular Esquema Mod 2 o Browser do esquema padrão ficará vazio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ntes de vincular ao Esquema Mod 2 é permitido visualizar a estrutura pelo Botão Mostrar Esquem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5462270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Esquema Mod 2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Atualização\Controle Pneu\Estrutura\Esquema Mod 2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ravar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sa estrutura será possível verificar para a Estrutura do Bem pai, na troca de rodados, Transferência, etc.</w:t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Status Ben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tualização\Controle Oficina\Bens\Status Ben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sa rotina permite cadastrar os status para as categorias Bem, Veículo integrado ao TMS, Pneu e Veículos sem integração. Esses status serão atribuídos aos bens durante o processo de operação. Para que nos diversos pontos do Sistema seja possível a checagem e mudança de status para um bem da categoria Pneu, é necessário configurar um parâmetro específico e o código do status cadastrado. Abaixo, se relacionam os status e os parâmetros que devem estar associados ao bem: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pneu em Estoque</w:t>
        <w:tab/>
        <w:tab/>
        <w:t xml:space="preserve">MV_NGSTEST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pneus em Transito</w:t>
        <w:tab/>
        <w:tab/>
        <w:t xml:space="preserve">MV_NGSTATR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Aguardando Analise Técnica</w:t>
        <w:tab/>
        <w:t xml:space="preserve">MV_NGSTAT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Removido de Serviço</w:t>
        <w:tab/>
        <w:tab/>
        <w:t xml:space="preserve">MV_NGSTARS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Aguardando Reforma</w:t>
        <w:tab/>
        <w:tab/>
        <w:t xml:space="preserve">MV_NGSTAGR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Aguardando Conserto</w:t>
        <w:tab/>
        <w:tab/>
        <w:t xml:space="preserve">MV_NGSTAGC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pneu Aplicado</w:t>
        <w:tab/>
        <w:tab/>
        <w:tab/>
        <w:t xml:space="preserve">MV_NGSTAPL = 07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Estoque Novo</w:t>
        <w:tab/>
        <w:tab/>
        <w:tab/>
        <w:t xml:space="preserve">MV_NGSTAEN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Estoque Usado</w:t>
        <w:tab/>
        <w:tab/>
        <w:tab/>
        <w:t xml:space="preserve">MV_NGSTAEU;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Status para Estoque Reformado</w:t>
        <w:tab/>
        <w:tab/>
        <w:t xml:space="preserve">MV_NGSTAER. 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r exemplo: O pneu que está em uso deverá ter o mesmo código informado no parâmetro MV_NGSTAPL, ou seja 07, caso contrário não permitirá, será um pneu em estoque.</w:t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Desenh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17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ões\Controle Pneus\Pneus\Desenho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sa rotina permite cadastrar os diversos desenhos que os pneus novos ou recapados podem vir a utilizar. Para cada desenho cadastrado, será possível informar a profundidade do sulco e o percentual de quilometragem esperado para cada banda. Esses dados poderão ser utilizados em análise comparativa entre o previsto x realizado da quilometragem por banda.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</w:rPr>
        <w:t>Desenho = código do desenho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fundidade sulco = Verificar no manual e cadastrar</w:t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centual Km Esperado na vida 1(R1)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Percentual Km Esperado na vida 2(R1)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Percentual Km Esperado na vida 3(R1)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Percentual Km Esperado na vida 4(R1)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Medida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175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ões\Controle Pneus\Pneus\Medida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esse cadastro informar as medidas dos pneus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mpo MEDIDA= código seqüencial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mpo DESCRIÇÃO = informar medida dos pneus. OBS: Seguir manual de medidas da Goodyear. Cadastrar, somente as medidas utilizada pela empres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BS: </w:t>
      </w:r>
      <w:r>
        <w:rPr>
          <w:rFonts w:cs="Arial" w:ascii="Calibri" w:hAnsi="Calibri"/>
          <w:sz w:val="22"/>
          <w:szCs w:val="22"/>
        </w:rPr>
        <w:t>Quando realizamos o rodízio do pneu, é feito a consistência entre a medida do pneu retirado e o incluído  da estrutura . Se as medidas forem diferentes o Sistema não permitirá a troca.</w:t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Mod x Medida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175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ões\Controle Pneus\Pneus\Medida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esse cadastro selecionar a medida do Pneus, clicar em modelos e completar dados do modelo do pneu com a medid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mpo: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Tipo Pneus = selecionar o modelo do pneus para tal medid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Sulco B. Or. = Informar Sulco na Banda Original do Pneu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Km Esp. Banda = informar a Km espetara de uso em relação a banda original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um Lonas = informar número Lon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Carcaça Pneus = informar se pneu é convencional ou radial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ar Bens -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00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ão\controle de Oficina\Bens\Ben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esse cadastro identifica todos os Bens da empres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uia BENS, deverá preencher: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Bens = informar número FOGO sendo com 6 dígitos, exemplo: 000001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Tipo Modelo = informar modelo do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Família = Selecionar a famíli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Padrão Família = informar nã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Categoria bens =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ome Bem= informar Bem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Status = 07 Para os Pneus que já estão em uso – Status Pneu Aplicado</w:t>
      </w:r>
    </w:p>
    <w:p>
      <w:pPr>
        <w:pStyle w:val="Normal"/>
        <w:ind w:left="360" w:hanging="0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Arial" w:ascii="Calibri" w:hAnsi="Calibri"/>
          <w:sz w:val="20"/>
        </w:rPr>
        <w:t>07 Para reserva porém os contadores não informar e o eixo reversa = step, tipo livre.</w:t>
      </w:r>
    </w:p>
    <w:p>
      <w:pPr>
        <w:pStyle w:val="Normal"/>
        <w:ind w:left="360" w:hanging="0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Arial" w:ascii="Calibri" w:hAnsi="Calibri"/>
          <w:sz w:val="20"/>
        </w:rPr>
        <w:t>02 Para novos pneus porém contadores não informa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Data de Compras = Se tiver, informar a data da compra do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Série = informar número de série, se tiver em mão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Estoque = Informar o código do produto, para controle de estoque.</w:t>
      </w:r>
    </w:p>
    <w:p>
      <w:pPr>
        <w:pStyle w:val="Normal"/>
        <w:ind w:left="360" w:first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azo garantia = informar o prazo do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Tem contador</w:t>
      </w:r>
    </w:p>
    <w:p>
      <w:pPr>
        <w:pStyle w:val="Normal"/>
        <w:ind w:left="720" w:first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os Bens que controle kilometragem, horas, etc, informar Tem contador próprio,, exemplo: cavalo, caminhão, carro, trator.</w:t>
      </w:r>
    </w:p>
    <w:p>
      <w:pPr>
        <w:pStyle w:val="Normal"/>
        <w:ind w:left="720" w:first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os Bens que são realizados manutenção por uma contagem não qual nele próprio não tem contador, informar controlado pelo contador pai. Exemplo Pneus.</w:t>
      </w:r>
    </w:p>
    <w:p>
      <w:pPr>
        <w:pStyle w:val="Normal"/>
        <w:ind w:left="720" w:first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os Bens que não há necessidade de controlar por contagem infomar, não é controlado por contador. Exemplo: Carreta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Tipo contador = informar somente para os Bens que são controlados por contador. Exemplo: Horímetro, odomêtro, etc.</w:t>
      </w:r>
    </w:p>
    <w:p>
      <w:pPr>
        <w:pStyle w:val="Normal"/>
        <w:rPr>
          <w:rFonts w:ascii="Calibri" w:hAnsi="Calibri" w:cs="Arial"/>
          <w:color w:val="FF0000"/>
          <w:sz w:val="20"/>
        </w:rPr>
      </w:pPr>
      <w:r>
        <w:rPr>
          <w:rFonts w:cs="Arial" w:ascii="Calibri" w:hAnsi="Calibri"/>
          <w:sz w:val="20"/>
        </w:rPr>
        <w:tab/>
        <w:t xml:space="preserve">Posição Contatos = informar em que posição está o contador, ao incluir o cadastro do Bem. </w:t>
      </w:r>
      <w:r>
        <w:rPr>
          <w:rFonts w:cs="Arial" w:ascii="Calibri" w:hAnsi="Calibri"/>
          <w:color w:val="FF0000"/>
          <w:sz w:val="20"/>
        </w:rPr>
        <w:t>Esse campo deverá ser informado na inclusão do bem, o sistema não permite informar na alteração do bem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Data Ult. Acompanhamento = informar a data na qual foi verificado a posição do contador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Variação Dia = informar a média que percorre o Bem por dia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Limite contador = qual limite do contador para reiniciar a contagem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Período Acompanhamento = Informar o período de quanto em quanto tempo de realizado uma verificação do contador. Atualmente esse período está sendo em média, toda semana, qdo veículo retorna a empresa para abastecer e pegar nova carg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ota Fiscal da Compra do Pneu.</w:t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uia CARACTERÍTIC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O sistema sugerirá as características informada no cadastro Bens Padrão, deverá conferir o campo DETALHE ajustando a informação referente ao BEM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4852035" cy="3032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uia PNEU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ntes de Realizar o cadastro dos Pneus, deverá realizar o cadastro das Medidas dos Pneus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ulco Atual, informar o sulco da situação atual do Pneu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a Sulco e Hr medida sulco = data que foi medido o sulc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d. Banda = Selecionar a banda o pneu e informar a kilometragem percorrida pela banda, se a banda for diferente da original, pode-se utilizar o cadastro desenho pneu e nela informar a band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ependendo do código o sistema libera o campo para preenchimento da quilometragem esperada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DOT, informar a semana e ano de fabricação (vem identificado no pneu), o campo é </w:t>
      </w:r>
      <w:r>
        <w:rPr>
          <w:rFonts w:cs="Arial" w:ascii="Calibri" w:hAnsi="Calibri"/>
          <w:sz w:val="22"/>
          <w:szCs w:val="22"/>
        </w:rPr>
        <w:t>estruturado da seguinte forma “SSAA”, sendo que “SS” corresponde a Semana em que foi fabricado e “AA”, corresponde ao Ano em que foi fabricado. Ex. 0507, quer dizer que o pneu foi fabricado na quinta semana de 2007. Este campo servirá para controlar a validade do pneu, todos os pneus possuem um prazo máximo de 5 anos de validade.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2"/>
          <w:szCs w:val="22"/>
        </w:rPr>
        <w:t xml:space="preserve">Os campos referentes a posição do pneu no veículos, somente  serão abertos para digitação se o pneu que está sendo cadastrado estiver com o Status de “Aplicado”, ou seja, </w:t>
      </w:r>
      <w:r>
        <w:rPr>
          <w:rFonts w:cs="Arial" w:ascii="Calibri" w:hAnsi="Calibri"/>
          <w:sz w:val="20"/>
        </w:rPr>
        <w:t>Pneu com Status 07 os campos abaixo serão liberados: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úmero Eix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ipo Eix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laca Veícul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sição Pneu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o informar o sistema gerará automaticamente a Estrutura do Bem para o pneu.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00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Estrutura Bem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ões\Controle Oficina\Bens\Estrutura Bem, opção Rodado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Movimentação - Aquisição pneus novos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Consultar cadastro de produtos, o produto deve ter cadastrado para controle de estoque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 acessar: Manutenção Ativos\Atualizações\Cadastros Básicos\Produtos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6071235" cy="3649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OBS: SIGAMNT todos os pneus novos deverão ser cadastrados cada um com  seu próprio código no cadastro de Bens e informar no campo estoque o produto do cadastro de produtos.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ançar Documento de entrada dos pneus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 acessar: Compras\Atualizações\Movimentos\Documento Entrad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5412740" cy="3261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Movimentação – Movimentação pneu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de Serviç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er cadastro dos serviços: Conserto, Movimentação e Reforma de pneus devem estar cadastrada, sendo os mesmos códigos definido nos parâmetros</w:t>
      </w:r>
    </w:p>
    <w:p>
      <w:pPr>
        <w:pStyle w:val="Normal"/>
        <w:ind w:left="36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V_NGSECON</w:t>
      </w:r>
    </w:p>
    <w:p>
      <w:pPr>
        <w:pStyle w:val="Normal"/>
        <w:ind w:left="36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V_NGSERPN</w:t>
      </w:r>
    </w:p>
    <w:p>
      <w:pPr>
        <w:pStyle w:val="Normal"/>
        <w:ind w:left="36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V_NGSEREF</w:t>
      </w:r>
    </w:p>
    <w:p>
      <w:pPr>
        <w:pStyle w:val="Normal"/>
        <w:ind w:left="36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00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>
          <w:rFonts w:ascii="Calibri" w:hAnsi="Calibri"/>
          <w:sz w:val="20"/>
        </w:rPr>
      </w:pPr>
      <w:r>
        <w:rPr>
          <w:rFonts w:cs="Arial" w:ascii="Calibri" w:hAnsi="Calibri"/>
          <w:sz w:val="20"/>
        </w:rPr>
        <w:t>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Incluir OS Corretiv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a acessar: Atualizações\Ordens de Serviço\Corretiv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brir OS de movimentaçã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0835" cy="400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MODO GRÁFIC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4952365" cy="4229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MODO NORMAL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Clicar no 000001, depois clicar no botão “Disponível” e em seguida informar os dados para o pneu que está saindo da estrutura, conforme abaixo. </w:t>
      </w:r>
    </w:p>
    <w:p>
      <w:pPr>
        <w:pStyle w:val="Normal"/>
        <w:ind w:left="360" w:hanging="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inline distT="0" distB="0" distL="0" distR="0">
            <wp:extent cx="6682105" cy="4008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color w:val="FF0000"/>
          <w:sz w:val="20"/>
        </w:rPr>
      </w:pPr>
      <w:r>
        <w:rPr>
          <w:rFonts w:cs="Arial" w:ascii="Calibri" w:hAnsi="Calibri"/>
          <w:color w:val="FF0000"/>
          <w:sz w:val="20"/>
        </w:rPr>
        <w:t>AINDA NÃO CONCLUID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SERTA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TOQUE USAD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TOQUE REFORMAD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NÁLISE FORNECEDO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TOQUE NOV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SSOLA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=&gt;PROCESSO PARA RECAPEAMENT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S CORRETIVA - DISPONIÇÃO PARA RECAPEA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S LOTE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CLUI INFORMAR QUEM VAI RECAPEAR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CEBER RECAPEAMENT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NÁLISE TÉCNIC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SO PRECISE COLOCAR NO VEÍCUL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CLUIR OS CORRETIVA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=&gt;INSPECIONAR PNEUS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SERVIÇ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DASTRO MANUTENÇÃO</w:t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=&gt;RODIZIO DE PNEU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851" w:right="851" w:gutter="0" w:header="720" w:top="1701" w:footer="39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Calibri" w:hAnsi="Calibri" w:cs="Calibri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635</wp:posOffset>
              </wp:positionH>
              <wp:positionV relativeFrom="paragraph">
                <wp:posOffset>-6350</wp:posOffset>
              </wp:positionV>
              <wp:extent cx="6705600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0.5pt" to="527.9pt,-0.5pt" stroked="t" o:allowincell="f" style="position:absolute">
              <v:stroke color="#00336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                                               </w:t>
    </w:r>
    <w:r>
      <w:rPr>
        <w:rStyle w:val="PageNumber"/>
        <w:sz w:val="16"/>
        <w:szCs w:val="16"/>
      </w:rPr>
      <w:tab/>
    </w:r>
    <w:r>
      <w:rPr>
        <w:rStyle w:val="PageNumber"/>
        <w:rFonts w:cs="Calibri" w:ascii="Calibri" w:hAnsi="Calibri"/>
        <w:sz w:val="16"/>
        <w:szCs w:val="16"/>
      </w:rPr>
      <w:t xml:space="preserve">                                           </w:t>
    </w:r>
    <w:r>
      <w:rPr>
        <w:rFonts w:cs="Calibri" w:ascii="Calibri" w:hAnsi="Calibri"/>
        <w:b/>
        <w:sz w:val="16"/>
        <w:szCs w:val="16"/>
      </w:rPr>
      <w:t xml:space="preserve">Pági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d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</w:t>
    </w:r>
  </w:p>
  <w:p>
    <w:pPr>
      <w:pStyle w:val="Normal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935" w:leader="none"/>
      </w:tabs>
      <w:rPr>
        <w:b/>
        <w:b/>
        <w:color w:val="000080"/>
        <w:lang w:val="en-US" w:eastAsia="en-US"/>
      </w:rPr>
    </w:pPr>
    <w:r>
      <w:rPr>
        <w:b/>
        <w:color w:val="000080"/>
        <w:lang w:val="en-US" w:eastAsia="en-US"/>
      </w:rP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-26035</wp:posOffset>
          </wp:positionH>
          <wp:positionV relativeFrom="paragraph">
            <wp:posOffset>-91440</wp:posOffset>
          </wp:positionV>
          <wp:extent cx="819150" cy="752475"/>
          <wp:effectExtent l="0" t="0" r="0" b="0"/>
          <wp:wrapNone/>
          <wp:docPr id="2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935" w:leader="none"/>
      </w:tabs>
      <w:rPr>
        <w:b/>
        <w:b/>
        <w:color w:val="000080"/>
        <w:lang w:val="en-US" w:eastAsia="en-US"/>
      </w:rPr>
    </w:pPr>
    <w:r>
      <w:rPr>
        <w:b/>
        <w:color w:val="000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551305</wp:posOffset>
              </wp:positionH>
              <wp:positionV relativeFrom="paragraph">
                <wp:posOffset>152400</wp:posOffset>
              </wp:positionV>
              <wp:extent cx="3509010" cy="34226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</w:rPr>
                            <w:t>MIT072 – Manual de Operação do Protótip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26.95pt;mso-wrap-distance-left:9.05pt;mso-wrap-distance-right:9.05pt;mso-wrap-distance-top:0pt;mso-wrap-distance-bottom:0pt;margin-top:12pt;mso-position-vertical-relative:text;margin-left:12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sz w:val="28"/>
                      </w:rPr>
                      <w:t>MIT072 – Manual de Operação do Protótip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center" w:pos="935" w:leader="none"/>
      </w:tabs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  <w:p>
    <w:pPr>
      <w:pStyle w:val="Header"/>
      <w:tabs>
        <w:tab w:val="clear" w:pos="720"/>
        <w:tab w:val="center" w:pos="935" w:leader="none"/>
      </w:tabs>
      <w:rPr>
        <w:b/>
        <w:b/>
        <w:color w:val="000080"/>
        <w:lang w:val="en-US" w:eastAsia="en-US"/>
      </w:rPr>
    </w:pPr>
    <w:r>
      <w:rPr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61595</wp:posOffset>
              </wp:positionH>
              <wp:positionV relativeFrom="paragraph">
                <wp:posOffset>163830</wp:posOffset>
              </wp:positionV>
              <wp:extent cx="6766560" cy="0"/>
              <wp:effectExtent l="0" t="11430" r="0" b="1143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5pt,12.9pt" to="527.9pt,12.9pt" stroked="t" o:allowincell="f" style="position:absolute">
              <v:stroke color="#003366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13">
    <w:name w:val=" Char Char13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2">
    <w:name w:val=" Char Char12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7">
    <w:name w:val=" Char Char7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4">
    <w:name w:val=" Char Char4"/>
    <w:basedOn w:val="Fontepargpadro"/>
    <w:qFormat/>
    <w:rPr>
      <w:rFonts w:ascii="Arial" w:hAnsi="Arial" w:cs="Arial"/>
      <w:sz w:val="24"/>
    </w:rPr>
  </w:style>
  <w:style w:type="character" w:styleId="CharChar3">
    <w:name w:val=" Char Char3"/>
    <w:basedOn w:val="Fontepargpadro"/>
    <w:qFormat/>
    <w:rPr>
      <w:rFonts w:ascii="Arial" w:hAnsi="Arial" w:cs="Arial"/>
      <w:sz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1">
    <w:name w:val=" Char Char1"/>
    <w:basedOn w:val="Fontepargpadro"/>
    <w:qFormat/>
    <w:rPr>
      <w:sz w:val="0"/>
      <w:szCs w:val="0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cs="Arial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i/>
      <w:iCs/>
      <w:sz w:val="18"/>
      <w:szCs w:val="18"/>
      <w:lang w:val="en-US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C0C0C0" w:val="clear"/>
      <w:spacing w:before="280" w:after="280"/>
      <w:textAlignment w:val="top"/>
    </w:pPr>
    <w:rPr>
      <w:rFonts w:cs="Arial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C0C0C0" w:val="clear"/>
      <w:spacing w:before="280" w:after="280"/>
      <w:textAlignment w:val="top"/>
    </w:pPr>
    <w:rPr>
      <w:rFonts w:cs="Arial"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C0C0C0" w:val="clear"/>
      <w:spacing w:before="280" w:after="280"/>
      <w:jc w:val="center"/>
      <w:textAlignment w:val="top"/>
    </w:pPr>
    <w:rPr>
      <w:rFonts w:cs="Arial"/>
      <w:lang w:val="en-US"/>
    </w:rPr>
  </w:style>
  <w:style w:type="paragraph" w:styleId="Xl27">
    <w:name w:val="xl27"/>
    <w:basedOn w:val="Normal"/>
    <w:qFormat/>
    <w:pPr>
      <w:shd w:fill="FFFFFF" w:val="clear"/>
      <w:spacing w:before="280" w:after="280"/>
    </w:pPr>
    <w:rPr>
      <w:rFonts w:cs="Arial"/>
      <w:b/>
      <w:bCs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</w:pPr>
    <w:rPr>
      <w:rFonts w:cs="Arial"/>
      <w:lang w:val="en-US"/>
    </w:rPr>
  </w:style>
  <w:style w:type="paragraph" w:styleId="Xl29">
    <w:name w:val="xl29"/>
    <w:basedOn w:val="Normal"/>
    <w:qFormat/>
    <w:pPr>
      <w:pBdr>
        <w:bottom w:val="single" w:sz="4" w:space="0" w:color="FFFFFF"/>
      </w:pBdr>
      <w:shd w:fill="FFFFFF" w:val="clear"/>
      <w:spacing w:before="280" w:after="280"/>
      <w:jc w:val="center"/>
    </w:pPr>
    <w:rPr>
      <w:rFonts w:cs="Arial"/>
      <w:b/>
      <w:bCs/>
      <w:lang w:val="en-US"/>
    </w:rPr>
  </w:style>
  <w:style w:type="paragraph" w:styleId="Xl30">
    <w:name w:val="xl30"/>
    <w:basedOn w:val="Normal"/>
    <w:qFormat/>
    <w:pPr>
      <w:shd w:fill="FFFFFF" w:val="clear"/>
      <w:spacing w:before="280" w:after="280"/>
      <w:textAlignment w:val="center"/>
    </w:pPr>
    <w:rPr>
      <w:rFonts w:cs="Arial"/>
      <w:b/>
      <w:bCs/>
      <w:lang w:val="en-US"/>
    </w:rPr>
  </w:style>
  <w:style w:type="paragraph" w:styleId="Xl31">
    <w:name w:val="xl31"/>
    <w:basedOn w:val="Normal"/>
    <w:qFormat/>
    <w:pPr>
      <w:shd w:fill="FFFFFF" w:val="clear"/>
      <w:spacing w:before="280" w:after="280"/>
      <w:textAlignment w:val="top"/>
    </w:pPr>
    <w:rPr>
      <w:rFonts w:cs="Arial"/>
      <w:lang w:val="en-US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</w:pPr>
    <w:rPr>
      <w:rFonts w:cs="Arial"/>
      <w:lang w:val="en-US"/>
    </w:rPr>
  </w:style>
  <w:style w:type="paragraph" w:styleId="Xl33">
    <w:name w:val="xl33"/>
    <w:basedOn w:val="Normal"/>
    <w:qFormat/>
    <w:pPr>
      <w:shd w:fill="FFFFFF" w:val="clear"/>
      <w:spacing w:before="280" w:after="280"/>
    </w:pPr>
    <w:rPr>
      <w:rFonts w:cs="Arial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>Comitê de Metodologia</dc:creator>
  <dc:description/>
  <cp:keywords/>
  <dc:language>en-US</dc:language>
  <cp:lastModifiedBy>Janaina</cp:lastModifiedBy>
  <cp:lastPrinted>2010-09-17T16:56:00Z</cp:lastPrinted>
  <dcterms:modified xsi:type="dcterms:W3CDTF">2010-12-21T17:51:00Z</dcterms:modified>
  <cp:revision>13</cp:revision>
  <dc:subject>Metodologia de Implantação TOTVS</dc:subject>
  <dc:title>MIT072 - Manual de Operação do Protót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desk.Active">
    <vt:bool>1</vt:bool>
  </property>
  <property fmtid="{D5CDD505-2E9C-101B-9397-08002B2CF9AE}" pid="3" name="Webdesk.ApprovedOn">
    <vt:lpwstr>30/06/2005</vt:lpwstr>
  </property>
  <property fmtid="{D5CDD505-2E9C-101B-9397-08002B2CF9AE}" pid="4" name="Webdesk.Author">
    <vt:lpwstr>Integrat - Integration</vt:lpwstr>
  </property>
  <property fmtid="{D5CDD505-2E9C-101B-9397-08002B2CF9AE}" pid="5" name="Webdesk.CreationDate">
    <vt:lpwstr>30/06/2005</vt:lpwstr>
  </property>
  <property fmtid="{D5CDD505-2E9C-101B-9397-08002B2CF9AE}" pid="6" name="Webdesk.DestinationArea">
    <vt:lpwstr>Não Definida</vt:lpwstr>
  </property>
  <property fmtid="{D5CDD505-2E9C-101B-9397-08002B2CF9AE}" pid="7" name="Webdesk.Document">
    <vt:r8>16415</vt:r8>
  </property>
  <property fmtid="{D5CDD505-2E9C-101B-9397-08002B2CF9AE}" pid="8" name="Webdesk.ExpiresOn">
    <vt:lpwstr>30/06/2006</vt:lpwstr>
  </property>
  <property fmtid="{D5CDD505-2E9C-101B-9397-08002B2CF9AE}" pid="9" name="Webdesk.FirstVersionDate">
    <vt:lpwstr>30/06/2005</vt:lpwstr>
  </property>
  <property fmtid="{D5CDD505-2E9C-101B-9397-08002B2CF9AE}" pid="10" name="Webdesk.LastUpdateDate">
    <vt:lpwstr>30/06/2005</vt:lpwstr>
  </property>
  <property fmtid="{D5CDD505-2E9C-101B-9397-08002B2CF9AE}" pid="11" name="Webdesk.Publisher">
    <vt:lpwstr>RC - Rosana Cavalcante</vt:lpwstr>
  </property>
  <property fmtid="{D5CDD505-2E9C-101B-9397-08002B2CF9AE}" pid="12" name="Webdesk.Version">
    <vt:lpwstr>1.000</vt:lpwstr>
  </property>
</Properties>
</file>